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iller, M (1999 October). The stone. Retrieved August 16, 2009, from The philosopher Web site: http://www.quackgrass.com/stone.html </w:t>
      </w:r>
    </w:p>
    <w:p>
      <w:pPr>
        <w:pStyle w:val="Normal"/>
        <w:rPr/>
      </w:pPr>
      <w:r>
        <w:rPr/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324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in fac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write the f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es it connec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centuries, alchemists sought the philosopher's stone. 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chemists searched for the philosopher’s stone for centuri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would be good when I am mentioning the philosopher’s ston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hilosopher's stone was thought to cure illnesses, prolong life, and bring about spiritual revitalization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any, the philosopher’s stone was a cure for human imperfections, such ass illness and short lif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would be good in describing why the alchemists sought after the philosopher’s ston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came from Arab and Greek sources, but it flourished in the Wes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chemy is said to have originated from the Greek and Arab people, but it was truly and strongly was accepted by the westerner peopl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would be very good for me to put in the section talking about the differences between true origins of the alchemical practices and where it was most practiced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8:42:00Z</dcterms:created>
  <dc:creator>cec68</dc:creator>
  <dc:description/>
  <cp:keywords/>
  <dc:language>en-US</dc:language>
  <cp:lastModifiedBy>cec68</cp:lastModifiedBy>
  <cp:lastPrinted>2008-03-06T13:29:00Z</cp:lastPrinted>
  <dcterms:modified xsi:type="dcterms:W3CDTF">2009-08-25T17:36:00Z</dcterms:modified>
  <cp:revision>5</cp:revision>
  <dc:subject/>
  <dc:title>Michel Miller</dc:title>
</cp:coreProperties>
</file>